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rPr>
                <w:rFonts w:ascii="Arial Black" w:hAnsi="Arial Black" w:cs="Arial Black"/>
                <w:color w:val="FFFFFF"/>
                <w:sz w:val="36"/>
              </w:rPr>
            </w:pPr>
            <w:r>
              <w:rPr>
                <w:rFonts w:cs="Arial Black" w:ascii="Arial Black" w:hAnsi="Arial Black"/>
                <w:color w:val="FFFFFF"/>
                <w:sz w:val="36"/>
              </w:rPr>
              <w:t>EXERCICE  MET-05</w:t>
            </w:r>
          </w:p>
        </w:tc>
      </w:tr>
    </w:tbl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ubature des terrassements : METHODE DES PROFILS</w:t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nditions de réalisation</w:t>
      </w:r>
    </w:p>
    <w:p>
      <w:pPr>
        <w:pStyle w:val="Normal"/>
        <w:ind w:right="5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align>center</wp:align>
            </wp:positionH>
            <wp:positionV relativeFrom="paragraph">
              <wp:posOffset>386080</wp:posOffset>
            </wp:positionV>
            <wp:extent cx="6135370" cy="5102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51" t="2150" r="1485" b="32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510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Soit à calculer le volume de l’excavation pour la construction des bâtiments A et B selon le plan schématique ci-dessous :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te du fond de l’excavation est à 259,80 m.</w:t>
      </w:r>
    </w:p>
    <w:p>
      <w:pPr>
        <w:pStyle w:val="Normal"/>
        <w:spacing w:before="120" w:after="0"/>
        <w:ind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faciliter les calculs, nous utiliserons 3 profils sur chaque bâtiment, et prendrons un plan de référence à la cote 260,00 m. Il suffira ensuite d’ajouter 20 cm aux hauteurs.</w:t>
      </w:r>
    </w:p>
    <w:p>
      <w:pPr>
        <w:pStyle w:val="Normal"/>
        <w:spacing w:before="120" w:after="0"/>
        <w:ind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donne les profils P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P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et P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0"/>
        <w:ind w:right="567" w:hanging="0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8120</wp:posOffset>
                </wp:positionH>
                <wp:positionV relativeFrom="paragraph">
                  <wp:posOffset>941705</wp:posOffset>
                </wp:positionV>
                <wp:extent cx="306133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74.15pt" to="356.6pt,74.15pt" stroked="t" o:allowincell="f" style="position:absolute">
                <v:stroke color="blue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8120</wp:posOffset>
                </wp:positionH>
                <wp:positionV relativeFrom="paragraph">
                  <wp:posOffset>1447800</wp:posOffset>
                </wp:positionV>
                <wp:extent cx="306133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14pt" to="356.6pt,114pt" stroked="t" o:allowincell="f" style="position:absolute">
                <v:stroke color="blue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8120</wp:posOffset>
                </wp:positionH>
                <wp:positionV relativeFrom="paragraph">
                  <wp:posOffset>1921510</wp:posOffset>
                </wp:positionV>
                <wp:extent cx="306133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51.3pt" to="356.6pt,151.3pt" stroked="t" o:allowincell="f" style="position:absolute">
                <v:stroke color="blue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74515</wp:posOffset>
                </wp:positionH>
                <wp:positionV relativeFrom="paragraph">
                  <wp:posOffset>1269365</wp:posOffset>
                </wp:positionV>
                <wp:extent cx="0" cy="3061335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99.95pt" to="344.45pt,340.95pt" stroked="t" o:allowincell="f" style="position:absolute">
                <v:stroke color="blue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4100</wp:posOffset>
                </wp:positionH>
                <wp:positionV relativeFrom="paragraph">
                  <wp:posOffset>1269365</wp:posOffset>
                </wp:positionV>
                <wp:extent cx="0" cy="3061335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99.95pt" to="383pt,340.95pt" stroked="t" o:allowincell="f" style="position:absolute">
                <v:stroke color="blue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54320</wp:posOffset>
                </wp:positionH>
                <wp:positionV relativeFrom="paragraph">
                  <wp:posOffset>1269365</wp:posOffset>
                </wp:positionV>
                <wp:extent cx="0" cy="306133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pt,99.95pt" to="421.6pt,340.95pt" stroked="t" o:allowincell="f" style="position:absolute">
                <v:stroke color="blue" weight="28440" dashstyle="dashdo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62675" cy="487426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64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487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Performances</w:t>
      </w:r>
    </w:p>
    <w:p>
      <w:pPr>
        <w:pStyle w:val="Normal"/>
        <w:ind w:right="5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60" w:after="60"/>
        <w:ind w:right="566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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Représenter schématiquement les profils P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, P</w:t>
      </w:r>
      <w:r>
        <w:rPr>
          <w:rFonts w:cs="Arial" w:ascii="Arial" w:hAnsi="Arial"/>
          <w:sz w:val="22"/>
          <w:szCs w:val="22"/>
          <w:vertAlign w:val="subscript"/>
        </w:rPr>
        <w:t>5</w:t>
      </w:r>
      <w:r>
        <w:rPr>
          <w:rFonts w:cs="Arial" w:ascii="Arial" w:hAnsi="Arial"/>
          <w:sz w:val="22"/>
          <w:szCs w:val="22"/>
        </w:rPr>
        <w:t xml:space="preserve"> et P</w:t>
      </w:r>
      <w:r>
        <w:rPr>
          <w:rFonts w:cs="Arial" w:ascii="Arial" w:hAnsi="Arial"/>
          <w:sz w:val="22"/>
          <w:szCs w:val="22"/>
          <w:vertAlign w:val="subscript"/>
        </w:rPr>
        <w:t>6</w:t>
      </w:r>
      <w:r>
        <w:rPr>
          <w:rFonts w:cs="Arial" w:ascii="Arial" w:hAnsi="Arial"/>
          <w:sz w:val="22"/>
          <w:szCs w:val="22"/>
        </w:rPr>
        <w:t>. (les cotes seront mesurées sur le plan)</w:t>
      </w:r>
    </w:p>
    <w:p>
      <w:pPr>
        <w:pStyle w:val="Normal"/>
        <w:spacing w:before="144" w:after="0"/>
        <w:ind w:right="566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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Calculer la surface de chaque profil.</w:t>
      </w:r>
    </w:p>
    <w:p>
      <w:pPr>
        <w:pStyle w:val="Normal"/>
        <w:spacing w:before="144" w:after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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Calculer le volume de déblais à excaver, sachant que les talus périphériques représentent 24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rFonts w:eastAsia="Arial Black" w:cs="Arial Black"/>
          <w:sz w:val="28"/>
        </w:rPr>
        <w:t xml:space="preserve"> </w:t>
      </w:r>
      <w:r>
        <w:rPr>
          <w:sz w:val="28"/>
        </w:rPr>
        <w:t>Critères de performance</w:t>
      </w:r>
    </w:p>
    <w:p>
      <w:pPr>
        <w:pStyle w:val="Normal"/>
        <w:ind w:right="5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actitude du tracé des profils </w:t>
      </w:r>
    </w:p>
    <w:p>
      <w:pPr>
        <w:pStyle w:val="Normal"/>
        <w:spacing w:before="120" w:after="0"/>
        <w:ind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ctitude des calculs de surfaces et de volumes.</w:t>
      </w:r>
      <w:r>
        <w:br w:type="page"/>
      </w:r>
    </w:p>
    <w:p>
      <w:pPr>
        <w:pStyle w:val="Normal"/>
        <w:spacing w:before="120" w:after="0"/>
        <w:ind w:right="567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555</wp:posOffset>
                </wp:positionH>
                <wp:positionV relativeFrom="paragraph">
                  <wp:posOffset>5165725</wp:posOffset>
                </wp:positionV>
                <wp:extent cx="318770" cy="3263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.65pt;margin-top:406.75pt;width:25.05pt;height:25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280</wp:posOffset>
                </wp:positionH>
                <wp:positionV relativeFrom="paragraph">
                  <wp:posOffset>2659380</wp:posOffset>
                </wp:positionV>
                <wp:extent cx="318770" cy="3263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4pt;margin-top:209.4pt;width:25.05pt;height:25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88025</wp:posOffset>
                </wp:positionH>
                <wp:positionV relativeFrom="paragraph">
                  <wp:posOffset>1720215</wp:posOffset>
                </wp:positionV>
                <wp:extent cx="718820" cy="367665"/>
                <wp:effectExtent l="38100" t="635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367560"/>
                          <a:chOff x="0" y="0"/>
                          <a:chExt cx="718920" cy="367560"/>
                        </a:xfrm>
                      </wpg:grpSpPr>
                      <wps:wsp>
                        <wps:cNvSpPr txBox="1"/>
                        <wps:spPr>
                          <a:xfrm>
                            <a:off x="0" y="212760"/>
                            <a:ext cx="718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0,00 m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36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1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75pt;margin-top:135.45pt;width:56.6pt;height:28.9pt" coordorigin="9115,2709" coordsize="1132,5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15;top:3044;width:1131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0,0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15,2709" to="9115,328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115,2709" to="9935,2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177800</wp:posOffset>
                </wp:positionH>
                <wp:positionV relativeFrom="paragraph">
                  <wp:posOffset>2733040</wp:posOffset>
                </wp:positionV>
                <wp:extent cx="301625" cy="21209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1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pt;margin-top:215.2pt;width:23.7pt;height:16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177800</wp:posOffset>
                </wp:positionH>
                <wp:positionV relativeFrom="paragraph">
                  <wp:posOffset>5280025</wp:posOffset>
                </wp:positionV>
                <wp:extent cx="301625" cy="21209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1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pt;margin-top:415.75pt;width:23.7pt;height:16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1270</wp:posOffset>
                </wp:positionH>
                <wp:positionV relativeFrom="paragraph">
                  <wp:posOffset>669925</wp:posOffset>
                </wp:positionV>
                <wp:extent cx="1565910" cy="3594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Profil P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54610" tIns="46355" rIns="54610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pt;height:28.3pt;mso-wrap-distance-left:9.05pt;mso-wrap-distance-right:9.05pt;mso-wrap-distance-top:0pt;mso-wrap-distance-bottom:0pt;margin-top:52.75pt;mso-position-vertical-relative:text;margin-left:200.1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Profil P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7610</wp:posOffset>
                </wp:positionH>
                <wp:positionV relativeFrom="paragraph">
                  <wp:posOffset>4801235</wp:posOffset>
                </wp:positionV>
                <wp:extent cx="1639570" cy="3594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Profil P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54610" tIns="46355" rIns="54610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28.3pt;mso-wrap-distance-left:9.05pt;mso-wrap-distance-right:9.05pt;mso-wrap-distance-top:0pt;mso-wrap-distance-bottom:0pt;margin-top:378.05pt;mso-position-vertical-relative:text;margin-left:194.3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Profil P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3940" cy="841629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841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567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295390" cy="824738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5390" cy="824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662.7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ind w:right="567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295390" cy="824738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5390" cy="824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</wp:posOffset>
                </wp:positionH>
                <wp:positionV relativeFrom="paragraph">
                  <wp:posOffset>3614420</wp:posOffset>
                </wp:positionV>
                <wp:extent cx="5737860" cy="48196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’altitude de la fouille étant à 259,80 m, les hauteurs à terrasser sont donc majorées de 0,2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pt;height:37.95pt;mso-wrap-distance-left:9.05pt;mso-wrap-distance-right:9.05pt;mso-wrap-distance-top:0pt;mso-wrap-distance-bottom:0pt;margin-top:284.6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’altitude de la fouille étant à 259,80 m, les hauteurs à terrasser sont donc majorées de 0,2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88025</wp:posOffset>
                </wp:positionH>
                <wp:positionV relativeFrom="paragraph">
                  <wp:posOffset>1181735</wp:posOffset>
                </wp:positionV>
                <wp:extent cx="521335" cy="4826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Plan de référence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38pt;mso-wrap-distance-left:9.05pt;mso-wrap-distance-right:9.05pt;mso-wrap-distance-top:0pt;mso-wrap-distance-bottom:0pt;margin-top:93.05pt;mso-position-vertical-relative:text;margin-left:455.7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Plan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right="567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265</wp:posOffset>
                </wp:positionH>
                <wp:positionV relativeFrom="paragraph">
                  <wp:posOffset>3739515</wp:posOffset>
                </wp:positionV>
                <wp:extent cx="6180455" cy="43002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0480" cy="4300200"/>
                          <a:chOff x="0" y="0"/>
                          <a:chExt cx="6180480" cy="4300200"/>
                        </a:xfrm>
                      </wpg:grpSpPr>
                      <wps:wsp>
                        <wps:cNvSpPr txBox="1"/>
                        <wps:spPr>
                          <a:xfrm>
                            <a:off x="1878480" y="0"/>
                            <a:ext cx="310068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Profil 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 xml:space="preserve">4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à compléter)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75400"/>
                            <a:ext cx="618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0960"/>
                            <a:ext cx="618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3080"/>
                            <a:ext cx="618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7600"/>
                            <a:ext cx="618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740520"/>
                            <a:ext cx="0" cy="355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740520"/>
                            <a:ext cx="0" cy="355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740520"/>
                            <a:ext cx="0" cy="355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740520"/>
                            <a:ext cx="0" cy="355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120" y="740520"/>
                            <a:ext cx="0" cy="355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3280" y="740520"/>
                            <a:ext cx="0" cy="355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3687480"/>
                            <a:ext cx="7358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,7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1480" y="3687480"/>
                            <a:ext cx="7358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,3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3440" y="3687480"/>
                            <a:ext cx="7358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,7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4000" y="3687480"/>
                            <a:ext cx="7358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,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3687480"/>
                            <a:ext cx="7358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4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,1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3640" y="286812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,07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7920" y="2708280"/>
                            <a:ext cx="6051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,2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61800" y="2823120"/>
                            <a:ext cx="4579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,2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94440" y="2823120"/>
                            <a:ext cx="4579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,2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13320" y="2823120"/>
                            <a:ext cx="4579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,25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27080" y="2831400"/>
                            <a:ext cx="4579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,2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5360" y="227232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4,87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1520" y="227232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5,0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23120" y="227232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5,0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66120" y="227232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4,0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98760" y="227232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3,0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09360" y="227232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2,05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294.45pt;width:486.6pt;height:338.6pt" coordorigin="139,5889" coordsize="9732,6772">
                <v:shape id="shape_0" fillcolor="white" stroked="f" o:allowincell="f" style="position:absolute;left:3097;top:5889;width:488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Profil 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 xml:space="preserve">4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à compléter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9,11992" to="9871,11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,11182" to="9871,11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,10398" to="9871,10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,9523" to="9871,9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1,7055" to="1091,12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3,7055" to="1463,12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6,7055" to="3636,12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3,7055" to="5423,12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7,7055" to="7377,12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2,7055" to="9152,12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38;top:11696;width:1158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,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7;top:11696;width:1158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,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2;top:11696;width:1158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,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6;top:11696;width:1158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;top:11696;width:1158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4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,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;top:10406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,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;top:10154;width:952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2;top:10335;width:720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3;top:10335;width:720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5;top:10335;width:720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5;top:10348;width:720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9467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4,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;top:9467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5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8;top:9467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5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8;top:9467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4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9;top:9467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3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8;top:9467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2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265</wp:posOffset>
                </wp:positionH>
                <wp:positionV relativeFrom="paragraph">
                  <wp:posOffset>204470</wp:posOffset>
                </wp:positionV>
                <wp:extent cx="6098540" cy="29362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8400" cy="2936160"/>
                          <a:chOff x="0" y="0"/>
                          <a:chExt cx="6098400" cy="2936160"/>
                        </a:xfrm>
                      </wpg:grpSpPr>
                      <wps:wsp>
                        <wps:cNvSpPr txBox="1"/>
                        <wps:spPr>
                          <a:xfrm>
                            <a:off x="2126520" y="0"/>
                            <a:ext cx="163944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Profil 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63080"/>
                            <a:ext cx="60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1720"/>
                            <a:ext cx="60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920"/>
                            <a:ext cx="60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8720"/>
                            <a:ext cx="60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0" y="364320"/>
                            <a:ext cx="0" cy="257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7120" y="698400"/>
                            <a:ext cx="0" cy="22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7400" y="984240"/>
                            <a:ext cx="0" cy="19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0440" y="1197720"/>
                            <a:ext cx="0" cy="173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4120" y="943560"/>
                            <a:ext cx="0" cy="19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1640" y="626040"/>
                            <a:ext cx="0" cy="231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6080" y="364320"/>
                            <a:ext cx="0" cy="257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6400" y="626040"/>
                            <a:ext cx="0" cy="231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2920" y="626040"/>
                            <a:ext cx="0" cy="231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4320" y="626040"/>
                            <a:ext cx="0" cy="231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2675160"/>
                            <a:ext cx="7358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,6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2675160"/>
                            <a:ext cx="7358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,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2560" y="2683440"/>
                            <a:ext cx="7358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,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9400" y="2675160"/>
                            <a:ext cx="7358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,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2683440"/>
                            <a:ext cx="7358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,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5400" y="2683440"/>
                            <a:ext cx="4424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,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0880" y="2683440"/>
                            <a:ext cx="4424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,4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120" y="2683440"/>
                            <a:ext cx="4424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,6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2800" y="2691720"/>
                            <a:ext cx="4424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4720" y="1883880"/>
                            <a:ext cx="4579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,04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7520" y="1917000"/>
                            <a:ext cx="4579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,2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98480" y="1917000"/>
                            <a:ext cx="4579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,2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30440" y="1917000"/>
                            <a:ext cx="4579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2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02440" y="1917000"/>
                            <a:ext cx="4579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,2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51320" y="1908720"/>
                            <a:ext cx="4579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,2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12040" y="1908720"/>
                            <a:ext cx="4579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,2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104080" y="1908720"/>
                            <a:ext cx="4579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,2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88480" y="1908720"/>
                            <a:ext cx="4579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,2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43280" y="1900440"/>
                            <a:ext cx="4579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,29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0760" y="140544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2,84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80120" y="140544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2,0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69680" y="140544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1,0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1000" y="140544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0,0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06760" y="140544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1,0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80480" y="140544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2,0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14560" y="140544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3,0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106960" y="140544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2,0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68680" y="140544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2,0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64160" y="140544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2,09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000" y="446400"/>
                            <a:ext cx="5152320" cy="10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4" h="1594">
                                <a:moveTo>
                                  <a:pt x="0" y="154"/>
                                </a:moveTo>
                                <a:lnTo>
                                  <a:pt x="874" y="591"/>
                                </a:lnTo>
                                <a:lnTo>
                                  <a:pt x="2276" y="1093"/>
                                </a:lnTo>
                                <a:lnTo>
                                  <a:pt x="3588" y="1594"/>
                                </a:lnTo>
                                <a:lnTo>
                                  <a:pt x="5169" y="1003"/>
                                </a:lnTo>
                                <a:lnTo>
                                  <a:pt x="6519" y="488"/>
                                </a:lnTo>
                                <a:lnTo>
                                  <a:pt x="7046" y="0"/>
                                </a:lnTo>
                                <a:lnTo>
                                  <a:pt x="7676" y="488"/>
                                </a:lnTo>
                                <a:lnTo>
                                  <a:pt x="8049" y="488"/>
                                </a:lnTo>
                                <a:lnTo>
                                  <a:pt x="8114" y="39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16.1pt;width:480.15pt;height:231.15pt" coordorigin="139,322" coordsize="9603,4623">
                <v:shape id="shape_0" fillcolor="white" stroked="f" o:allowincell="f" style="position:absolute;left:3488;top:322;width:2581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Profil 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9,4831" to="9742,4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,4136" to="9742,4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,3481" to="9742,3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,2619" to="9742,2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1,896" to="961,49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5,1422" to="1835,49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37,1872" to="3237,49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49,2208" to="4549,49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30,1808" to="6130,49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80,1308" to="7480,49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07,896" to="8007,49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37,1308" to="8637,49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10,1308" to="9010,49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75,1308" to="9075,49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38;top:4535;width:1158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,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;top:4535;width:1158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4548;width:1158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8;top:4535;width:1158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6;top:4548;width:1158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,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4548;width:696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7;top:4548;width:696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,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4;top:4548;width:696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,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5;top:4561;width:696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;top:3289;width:720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,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;top:3341;width:720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5;top:3341;width:720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5;top:3341;width:720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6;top:3341;width:720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3;top:3328;width:720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3328;width:720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8;top:3328;width:720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6;top:3328;width:720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0;top:3315;width:720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,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2535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2,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2535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2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9;top:2535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1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4;top:2535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2;top:2535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1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8;top:2535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2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4;top:2535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3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2;top:2535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2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4;top:2535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2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2;top:2535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2,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114,1594" path="m0,154l874,591l2276,1093l3588,1594l5169,1003l6519,488l7046,0l7676,488l8049,488l8114,398e" stroked="t" o:allowincell="f" style="position:absolute;left:961;top:1025;width:8113;height:159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120" w:after="0"/>
        <w:ind w:right="567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695</wp:posOffset>
                </wp:positionH>
                <wp:positionV relativeFrom="paragraph">
                  <wp:posOffset>327025</wp:posOffset>
                </wp:positionV>
                <wp:extent cx="5837555" cy="3075940"/>
                <wp:effectExtent l="0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7400" cy="3075840"/>
                          <a:chOff x="0" y="0"/>
                          <a:chExt cx="5837400" cy="3075840"/>
                        </a:xfrm>
                      </wpg:grpSpPr>
                      <wps:wsp>
                        <wps:cNvSpPr txBox="1"/>
                        <wps:spPr>
                          <a:xfrm>
                            <a:off x="1739880" y="720"/>
                            <a:ext cx="341064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Profil 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 xml:space="preserve">5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à compléter)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94120"/>
                            <a:ext cx="58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1760"/>
                            <a:ext cx="58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7320"/>
                            <a:ext cx="58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8720"/>
                            <a:ext cx="58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320" y="0"/>
                            <a:ext cx="0" cy="307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7800" y="233640"/>
                            <a:ext cx="0" cy="28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6680" y="536040"/>
                            <a:ext cx="0" cy="253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8960" y="830520"/>
                            <a:ext cx="0" cy="224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6120" y="1075680"/>
                            <a:ext cx="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5720" y="1033920"/>
                            <a:ext cx="0" cy="20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25.75pt;width:459.6pt;height:242.15pt" coordorigin="357,515" coordsize="9192,4843">
                <v:shape id="shape_0" fillcolor="white" stroked="f" o:allowincell="f" style="position:absolute;left:3097;top:516;width:537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Profil 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 xml:space="preserve">5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à compléter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7,5230" to="9549,5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,4549" to="9549,4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,3739" to="9549,3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,2954" to="9549,2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9,515" to="1129,5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26,883" to="2826,5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46,1359" to="4446,5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87,1823" to="6387,5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20,2209" to="8020,5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33,2143" to="8933,5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800</wp:posOffset>
                </wp:positionH>
                <wp:positionV relativeFrom="paragraph">
                  <wp:posOffset>4809490</wp:posOffset>
                </wp:positionV>
                <wp:extent cx="6025515" cy="34175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5680" cy="3417480"/>
                          <a:chOff x="0" y="0"/>
                          <a:chExt cx="6025680" cy="3417480"/>
                        </a:xfrm>
                      </wpg:grpSpPr>
                      <wps:wsp>
                        <wps:cNvSpPr txBox="1"/>
                        <wps:spPr>
                          <a:xfrm>
                            <a:off x="1788840" y="0"/>
                            <a:ext cx="341064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Profil 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 xml:space="preserve">6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(à compléter)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80600"/>
                            <a:ext cx="602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1680"/>
                            <a:ext cx="602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1720"/>
                            <a:ext cx="602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3840"/>
                            <a:ext cx="602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6742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4680" y="6742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78.7pt;width:474.4pt;height:269.05pt" coordorigin="280,7574" coordsize="9488,5381">
                <v:shape id="shape_0" fillcolor="white" stroked="f" o:allowincell="f" style="position:absolute;left:3097;top:7574;width:537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Profil 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 xml:space="preserve">6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(à compléter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0,12583" to="9768,12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,11876" to="9768,1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,11246" to="9768,1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,10462" to="9768,10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0,8636" to="1090,12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3,8636" to="8933,12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pacing w:before="120" w:after="0"/>
        <w:ind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ORRECTION</w: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2465</wp:posOffset>
                </wp:positionH>
                <wp:positionV relativeFrom="paragraph">
                  <wp:posOffset>95250</wp:posOffset>
                </wp:positionV>
                <wp:extent cx="3100705" cy="35941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Profil P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54610" tIns="46355" rIns="54610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5pt;height:28.3pt;mso-wrap-distance-left:9.05pt;mso-wrap-distance-right:9.05pt;mso-wrap-distance-top:0pt;mso-wrap-distance-bottom:0pt;margin-top:7.5pt;mso-position-vertical-relative:text;margin-left:152.9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Profil P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8020</wp:posOffset>
                </wp:positionH>
                <wp:positionV relativeFrom="paragraph">
                  <wp:posOffset>635</wp:posOffset>
                </wp:positionV>
                <wp:extent cx="0" cy="355981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0.05pt" to="52.6pt,2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4240</wp:posOffset>
                </wp:positionH>
                <wp:positionV relativeFrom="paragraph">
                  <wp:posOffset>635</wp:posOffset>
                </wp:positionV>
                <wp:extent cx="0" cy="355981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0.05pt" to="71.2pt,2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4095</wp:posOffset>
                </wp:positionH>
                <wp:positionV relativeFrom="paragraph">
                  <wp:posOffset>635</wp:posOffset>
                </wp:positionV>
                <wp:extent cx="0" cy="355981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0.05pt" to="179.85pt,2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18840</wp:posOffset>
                </wp:positionH>
                <wp:positionV relativeFrom="paragraph">
                  <wp:posOffset>635</wp:posOffset>
                </wp:positionV>
                <wp:extent cx="0" cy="355981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0.05pt" to="269.2pt,2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59630</wp:posOffset>
                </wp:positionH>
                <wp:positionV relativeFrom="paragraph">
                  <wp:posOffset>635</wp:posOffset>
                </wp:positionV>
                <wp:extent cx="0" cy="355981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pt,0.05pt" to="366.9pt,2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86755</wp:posOffset>
                </wp:positionH>
                <wp:positionV relativeFrom="paragraph">
                  <wp:posOffset>635</wp:posOffset>
                </wp:positionV>
                <wp:extent cx="0" cy="355981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65pt,0.05pt" to="455.65pt,2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7205</wp:posOffset>
                </wp:positionH>
                <wp:positionV relativeFrom="paragraph">
                  <wp:posOffset>67945</wp:posOffset>
                </wp:positionV>
                <wp:extent cx="5698490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5.35pt" to="487.8pt,5.3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5640</wp:posOffset>
                </wp:positionH>
                <wp:positionV relativeFrom="paragraph">
                  <wp:posOffset>67945</wp:posOffset>
                </wp:positionV>
                <wp:extent cx="5102860" cy="889635"/>
                <wp:effectExtent l="14605" t="15240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300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6" h="1401">
                              <a:moveTo>
                                <a:pt x="0" y="155"/>
                              </a:moveTo>
                              <a:lnTo>
                                <a:pt x="372" y="0"/>
                              </a:lnTo>
                              <a:lnTo>
                                <a:pt x="2545" y="0"/>
                              </a:lnTo>
                              <a:lnTo>
                                <a:pt x="4331" y="565"/>
                              </a:lnTo>
                              <a:lnTo>
                                <a:pt x="6285" y="1028"/>
                              </a:lnTo>
                              <a:lnTo>
                                <a:pt x="8036" y="140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6,1401" path="m0,155l372,0l2545,0l4331,565l6285,1028l8036,1401e" stroked="t" o:allowincell="f" style="position:absolute;margin-left:53.2pt;margin-top:5.35pt;width:401.75pt;height:70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7205</wp:posOffset>
                </wp:positionH>
                <wp:positionV relativeFrom="paragraph">
                  <wp:posOffset>5715</wp:posOffset>
                </wp:positionV>
                <wp:extent cx="5698490" cy="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0.45pt" to="487.8pt,0.4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7205</wp:posOffset>
                </wp:positionH>
                <wp:positionV relativeFrom="paragraph">
                  <wp:posOffset>105410</wp:posOffset>
                </wp:positionV>
                <wp:extent cx="5698490" cy="0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8.3pt" to="487.8pt,8.3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7205</wp:posOffset>
                </wp:positionH>
                <wp:positionV relativeFrom="paragraph">
                  <wp:posOffset>78105</wp:posOffset>
                </wp:positionV>
                <wp:extent cx="569849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6.15pt" to="487.8pt,6.1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7205</wp:posOffset>
                </wp:positionH>
                <wp:positionV relativeFrom="paragraph">
                  <wp:posOffset>41910</wp:posOffset>
                </wp:positionV>
                <wp:extent cx="5698490" cy="0"/>
                <wp:effectExtent l="1905" t="1905" r="190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3.3pt" to="487.8pt,3.3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7205</wp:posOffset>
                </wp:positionH>
                <wp:positionV relativeFrom="paragraph">
                  <wp:posOffset>-635</wp:posOffset>
                </wp:positionV>
                <wp:extent cx="5698490" cy="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-0.05pt" to="487.8pt,-0.0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500</wp:posOffset>
                </wp:positionH>
                <wp:positionV relativeFrom="paragraph">
                  <wp:posOffset>121920</wp:posOffset>
                </wp:positionV>
                <wp:extent cx="6180455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9.6pt" to="491.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9095</wp:posOffset>
                </wp:positionH>
                <wp:positionV relativeFrom="paragraph">
                  <wp:posOffset>-73660</wp:posOffset>
                </wp:positionV>
                <wp:extent cx="433070" cy="21272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308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64,87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.85pt;margin-top:-5.85pt;width:34.05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64,8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5315</wp:posOffset>
                </wp:positionH>
                <wp:positionV relativeFrom="paragraph">
                  <wp:posOffset>-73660</wp:posOffset>
                </wp:positionV>
                <wp:extent cx="433070" cy="21272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308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65,00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.45pt;margin-top:-5.85pt;width:34.05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65,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86915</wp:posOffset>
                </wp:positionH>
                <wp:positionV relativeFrom="paragraph">
                  <wp:posOffset>-73660</wp:posOffset>
                </wp:positionV>
                <wp:extent cx="433070" cy="21272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308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65,00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45pt;margin-top:-5.85pt;width:34.05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65,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9915</wp:posOffset>
                </wp:positionH>
                <wp:positionV relativeFrom="paragraph">
                  <wp:posOffset>-73660</wp:posOffset>
                </wp:positionV>
                <wp:extent cx="433070" cy="21272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308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64,00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45pt;margin-top:-5.85pt;width:34.05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64,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62450</wp:posOffset>
                </wp:positionH>
                <wp:positionV relativeFrom="paragraph">
                  <wp:posOffset>-73660</wp:posOffset>
                </wp:positionV>
                <wp:extent cx="433070" cy="21272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308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63,00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.5pt;margin-top:-5.85pt;width:34.05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63,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73065</wp:posOffset>
                </wp:positionH>
                <wp:positionV relativeFrom="paragraph">
                  <wp:posOffset>-73660</wp:posOffset>
                </wp:positionV>
                <wp:extent cx="433070" cy="21272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308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62,05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0.95pt;margin-top:-5.85pt;width:34.05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62,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500</wp:posOffset>
                </wp:positionH>
                <wp:positionV relativeFrom="paragraph">
                  <wp:posOffset>35560</wp:posOffset>
                </wp:positionV>
                <wp:extent cx="6180455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.8pt" to="491.6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7350</wp:posOffset>
                </wp:positionH>
                <wp:positionV relativeFrom="paragraph">
                  <wp:posOffset>40640</wp:posOffset>
                </wp:positionV>
                <wp:extent cx="433070" cy="21272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308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,07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.5pt;margin-top:3.15pt;width:34.05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,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1335</wp:posOffset>
                </wp:positionH>
                <wp:positionV relativeFrom="paragraph">
                  <wp:posOffset>-118745</wp:posOffset>
                </wp:positionV>
                <wp:extent cx="605155" cy="21272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516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,20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05pt;margin-top:-9.4pt;width:47.6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,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5470</wp:posOffset>
                </wp:positionH>
                <wp:positionV relativeFrom="paragraph">
                  <wp:posOffset>-3810</wp:posOffset>
                </wp:positionV>
                <wp:extent cx="457835" cy="21272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,20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15pt;margin-top:-0.35pt;width:36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,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58005</wp:posOffset>
                </wp:positionH>
                <wp:positionV relativeFrom="paragraph">
                  <wp:posOffset>-3810</wp:posOffset>
                </wp:positionV>
                <wp:extent cx="457835" cy="21272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,20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.2pt;margin-top:-0.35pt;width:36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,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76875</wp:posOffset>
                </wp:positionH>
                <wp:positionV relativeFrom="paragraph">
                  <wp:posOffset>-3810</wp:posOffset>
                </wp:positionV>
                <wp:extent cx="457835" cy="21272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,25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1.3pt;margin-top:-0.35pt;width:36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,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90725</wp:posOffset>
                </wp:positionH>
                <wp:positionV relativeFrom="paragraph">
                  <wp:posOffset>3810</wp:posOffset>
                </wp:positionV>
                <wp:extent cx="457835" cy="21272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,20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8pt;margin-top:0.3pt;width:36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,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00</wp:posOffset>
                </wp:positionH>
                <wp:positionV relativeFrom="paragraph">
                  <wp:posOffset>51435</wp:posOffset>
                </wp:positionV>
                <wp:extent cx="6180455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4.05pt" to="491.6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6500</wp:posOffset>
                </wp:positionH>
                <wp:positionV relativeFrom="paragraph">
                  <wp:posOffset>57150</wp:posOffset>
                </wp:positionV>
                <wp:extent cx="735965" cy="23685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,70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8.65pt;mso-wrap-distance-left:9.05pt;mso-wrap-distance-right:9.05pt;mso-wrap-distance-top:0pt;mso-wrap-distance-bottom:0pt;margin-top:4.5pt;mso-position-vertical-relative:text;margin-left:95pt;mso-position-horizontal-relative:text">
                <v:fill opacity="0f"/>
                <v:textbox inset="0.000694444444444445in,0.0125in,0.000694444444444445in,0.012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,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45715</wp:posOffset>
                </wp:positionH>
                <wp:positionV relativeFrom="paragraph">
                  <wp:posOffset>57150</wp:posOffset>
                </wp:positionV>
                <wp:extent cx="735965" cy="23685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,30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8.65pt;mso-wrap-distance-left:9.05pt;mso-wrap-distance-right:9.05pt;mso-wrap-distance-top:0pt;mso-wrap-distance-bottom:0pt;margin-top:4.5pt;mso-position-vertical-relative:text;margin-left:200.45pt;mso-position-horizontal-relative:text">
                <v:fill opacity="0f"/>
                <v:textbox inset="0.000694444444444445in,0.0125in,0.000694444444444445in,0.012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7440</wp:posOffset>
                </wp:positionH>
                <wp:positionV relativeFrom="paragraph">
                  <wp:posOffset>57150</wp:posOffset>
                </wp:positionV>
                <wp:extent cx="735965" cy="236855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,70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8.65pt;mso-wrap-distance-left:9.05pt;mso-wrap-distance-right:9.05pt;mso-wrap-distance-top:0pt;mso-wrap-distance-bottom:0pt;margin-top:4.5pt;mso-position-vertical-relative:text;margin-left:287.2pt;mso-position-horizontal-relative:text">
                <v:fill opacity="0f"/>
                <v:textbox inset="0.000694444444444445in,0.0125in,0.000694444444444445in,0.012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,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88230</wp:posOffset>
                </wp:positionH>
                <wp:positionV relativeFrom="paragraph">
                  <wp:posOffset>57150</wp:posOffset>
                </wp:positionV>
                <wp:extent cx="735965" cy="236855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,20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8.65pt;mso-wrap-distance-left:9.05pt;mso-wrap-distance-right:9.05pt;mso-wrap-distance-top:0pt;mso-wrap-distance-bottom:0pt;margin-top:4.5pt;mso-position-vertical-relative:text;margin-left:384.9pt;mso-position-horizontal-relative:text">
                <v:fill opacity="0f"/>
                <v:textbox inset="0.000694444444444445in,0.0125in,0.000694444444444445in,0.012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4495</wp:posOffset>
                </wp:positionH>
                <wp:positionV relativeFrom="paragraph">
                  <wp:posOffset>57150</wp:posOffset>
                </wp:positionV>
                <wp:extent cx="735965" cy="236855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4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40"/>
                                <w:sz w:val="22"/>
                                <w:szCs w:val="22"/>
                              </w:rPr>
                              <w:t>1,10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8.65pt;mso-wrap-distance-left:9.05pt;mso-wrap-distance-right:9.05pt;mso-wrap-distance-top:0pt;mso-wrap-distance-bottom:0pt;margin-top:4.5pt;mso-position-vertical-relative:text;margin-left:31.85pt;mso-position-horizontal-relative:text">
                <v:fill opacity="0f"/>
                <v:textbox inset="0.000694444444444445in,0.0125in,0.000694444444444445in,0.0125in">
                  <w:txbxContent>
                    <w:p>
                      <w:pPr>
                        <w:pStyle w:val="Normal"/>
                        <w:jc w:val="center"/>
                        <w:rPr>
                          <w:spacing w:val="-40"/>
                          <w:sz w:val="22"/>
                          <w:szCs w:val="22"/>
                        </w:rPr>
                      </w:pPr>
                      <w:r>
                        <w:rPr>
                          <w:spacing w:val="-40"/>
                          <w:sz w:val="22"/>
                          <w:szCs w:val="22"/>
                        </w:rPr>
                        <w:t>1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500</wp:posOffset>
                </wp:positionH>
                <wp:positionV relativeFrom="paragraph">
                  <wp:posOffset>83820</wp:posOffset>
                </wp:positionV>
                <wp:extent cx="6180455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6.6pt" to="491.6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7705</wp:posOffset>
                </wp:positionH>
                <wp:positionV relativeFrom="paragraph">
                  <wp:posOffset>3175</wp:posOffset>
                </wp:positionV>
                <wp:extent cx="0" cy="307530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7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0.25pt" to="54.15pt,24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40535</wp:posOffset>
                </wp:positionH>
                <wp:positionV relativeFrom="paragraph">
                  <wp:posOffset>3175</wp:posOffset>
                </wp:positionV>
                <wp:extent cx="3410585" cy="35941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Profil P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54610" tIns="46355" rIns="54610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5pt;height:28.3pt;mso-wrap-distance-left:9.05pt;mso-wrap-distance-right:9.05pt;mso-wrap-distance-top:0pt;mso-wrap-distance-bottom:0pt;margin-top:0.25pt;mso-position-vertical-relative:text;margin-left:137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Profil P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82750</wp:posOffset>
                </wp:positionH>
                <wp:positionV relativeFrom="paragraph">
                  <wp:posOffset>76200</wp:posOffset>
                </wp:positionV>
                <wp:extent cx="0" cy="284162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6pt" to="132.5pt,22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7705</wp:posOffset>
                </wp:positionH>
                <wp:positionV relativeFrom="paragraph">
                  <wp:posOffset>76200</wp:posOffset>
                </wp:positionV>
                <wp:extent cx="5153660" cy="1042670"/>
                <wp:effectExtent l="14605" t="14605" r="15240" b="152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760" cy="104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6" h="1642">
                              <a:moveTo>
                                <a:pt x="0" y="0"/>
                              </a:moveTo>
                              <a:lnTo>
                                <a:pt x="1567" y="206"/>
                              </a:lnTo>
                              <a:lnTo>
                                <a:pt x="3746" y="716"/>
                              </a:lnTo>
                              <a:lnTo>
                                <a:pt x="5622" y="1192"/>
                              </a:lnTo>
                              <a:lnTo>
                                <a:pt x="7216" y="1642"/>
                              </a:lnTo>
                              <a:lnTo>
                                <a:pt x="8116" y="1642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16,1642" path="m0,0l1567,206l3746,716l5622,1192l7216,1642l8116,1642e" stroked="t" o:allowincell="f" style="position:absolute;margin-left:54.15pt;margin-top:6pt;width:405.75pt;height:82.0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7485</wp:posOffset>
                </wp:positionH>
                <wp:positionV relativeFrom="paragraph">
                  <wp:posOffset>46355</wp:posOffset>
                </wp:positionV>
                <wp:extent cx="5837555" cy="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74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.65pt" to="475.15pt,3.6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66415</wp:posOffset>
                </wp:positionH>
                <wp:positionV relativeFrom="paragraph">
                  <wp:posOffset>57150</wp:posOffset>
                </wp:positionV>
                <wp:extent cx="0" cy="2539365"/>
                <wp:effectExtent l="5080" t="0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4.5pt" to="241.45pt,20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7485</wp:posOffset>
                </wp:positionH>
                <wp:positionV relativeFrom="paragraph">
                  <wp:posOffset>48895</wp:posOffset>
                </wp:positionV>
                <wp:extent cx="5837555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74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3.85pt" to="475.15pt,3.8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57675</wp:posOffset>
                </wp:positionH>
                <wp:positionV relativeFrom="paragraph">
                  <wp:posOffset>29845</wp:posOffset>
                </wp:positionV>
                <wp:extent cx="0" cy="2245360"/>
                <wp:effectExtent l="5080" t="0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2.35pt" to="335.25pt,17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69865</wp:posOffset>
                </wp:positionH>
                <wp:positionV relativeFrom="paragraph">
                  <wp:posOffset>114300</wp:posOffset>
                </wp:positionV>
                <wp:extent cx="0" cy="200025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9pt" to="414.95pt,16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41365</wp:posOffset>
                </wp:positionH>
                <wp:positionV relativeFrom="paragraph">
                  <wp:posOffset>73025</wp:posOffset>
                </wp:positionV>
                <wp:extent cx="0" cy="2041525"/>
                <wp:effectExtent l="5080" t="635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4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5.75pt" to="459.95pt,16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7485</wp:posOffset>
                </wp:positionH>
                <wp:positionV relativeFrom="paragraph">
                  <wp:posOffset>29845</wp:posOffset>
                </wp:positionV>
                <wp:extent cx="5837555" cy="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74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2.35pt" to="475.15pt,2.3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7485</wp:posOffset>
                </wp:positionH>
                <wp:positionV relativeFrom="paragraph">
                  <wp:posOffset>154940</wp:posOffset>
                </wp:positionV>
                <wp:extent cx="5837555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74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2.2pt" to="475.15pt,12.2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7485</wp:posOffset>
                </wp:positionH>
                <wp:positionV relativeFrom="paragraph">
                  <wp:posOffset>105410</wp:posOffset>
                </wp:positionV>
                <wp:extent cx="583755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8.3pt" to="475.1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3860</wp:posOffset>
                </wp:positionH>
                <wp:positionV relativeFrom="paragraph">
                  <wp:posOffset>-99060</wp:posOffset>
                </wp:positionV>
                <wp:extent cx="433070" cy="21272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308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64,55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8pt;margin-top:-7.85pt;width:34.05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64,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18590</wp:posOffset>
                </wp:positionH>
                <wp:positionV relativeFrom="paragraph">
                  <wp:posOffset>-99060</wp:posOffset>
                </wp:positionV>
                <wp:extent cx="433070" cy="21272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308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64,00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7pt;margin-top:-7.85pt;width:34.05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64,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85745</wp:posOffset>
                </wp:positionH>
                <wp:positionV relativeFrom="paragraph">
                  <wp:posOffset>-99060</wp:posOffset>
                </wp:positionV>
                <wp:extent cx="433070" cy="21272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308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63,00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35pt;margin-top:-7.85pt;width:34.05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63,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85260</wp:posOffset>
                </wp:positionH>
                <wp:positionV relativeFrom="paragraph">
                  <wp:posOffset>-99060</wp:posOffset>
                </wp:positionV>
                <wp:extent cx="433070" cy="21272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308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62,00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8pt;margin-top:-7.85pt;width:34.05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62,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90465</wp:posOffset>
                </wp:positionH>
                <wp:positionV relativeFrom="paragraph">
                  <wp:posOffset>-99060</wp:posOffset>
                </wp:positionV>
                <wp:extent cx="433070" cy="21272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308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61,00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2.95pt;margin-top:-7.85pt;width:34.05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61,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70855</wp:posOffset>
                </wp:positionH>
                <wp:positionV relativeFrom="paragraph">
                  <wp:posOffset>-99060</wp:posOffset>
                </wp:positionV>
                <wp:extent cx="433070" cy="21272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308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61,00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8.65pt;margin-top:-7.85pt;width:34.05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61,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7485</wp:posOffset>
                </wp:positionH>
                <wp:positionV relativeFrom="paragraph">
                  <wp:posOffset>121920</wp:posOffset>
                </wp:positionV>
                <wp:extent cx="583755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9.6pt" to="475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860</wp:posOffset>
                </wp:positionH>
                <wp:positionV relativeFrom="paragraph">
                  <wp:posOffset>-66675</wp:posOffset>
                </wp:positionV>
                <wp:extent cx="433070" cy="21272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308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,75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.8pt;margin-top:-5.3pt;width:34.05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,7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18590</wp:posOffset>
                </wp:positionH>
                <wp:positionV relativeFrom="paragraph">
                  <wp:posOffset>-66675</wp:posOffset>
                </wp:positionV>
                <wp:extent cx="433070" cy="21272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308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,20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7pt;margin-top:-5.3pt;width:34.05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,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85745</wp:posOffset>
                </wp:positionH>
                <wp:positionV relativeFrom="paragraph">
                  <wp:posOffset>-66675</wp:posOffset>
                </wp:positionV>
                <wp:extent cx="433070" cy="21272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308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,20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35pt;margin-top:-5.3pt;width:34.05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,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85260</wp:posOffset>
                </wp:positionH>
                <wp:positionV relativeFrom="paragraph">
                  <wp:posOffset>-66675</wp:posOffset>
                </wp:positionV>
                <wp:extent cx="433070" cy="21272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308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,20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3.8pt;margin-top:-5.3pt;width:34.05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,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90465</wp:posOffset>
                </wp:positionH>
                <wp:positionV relativeFrom="paragraph">
                  <wp:posOffset>-66675</wp:posOffset>
                </wp:positionV>
                <wp:extent cx="433070" cy="21272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308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,20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2.95pt;margin-top:-5.3pt;width:34.05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,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70855</wp:posOffset>
                </wp:positionH>
                <wp:positionV relativeFrom="paragraph">
                  <wp:posOffset>-66675</wp:posOffset>
                </wp:positionV>
                <wp:extent cx="433070" cy="21272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3080" cy="21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,20</w:t>
                            </w:r>
                          </w:p>
                        </w:txbxContent>
                      </wps:txbx>
                      <wps:bodyPr wrap="square"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8.65pt;margin-top:-5.3pt;width:34.05pt;height:1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,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7485</wp:posOffset>
                </wp:positionH>
                <wp:positionV relativeFrom="paragraph">
                  <wp:posOffset>-6350</wp:posOffset>
                </wp:positionV>
                <wp:extent cx="583755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-0.5pt" to="475.1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50265</wp:posOffset>
                </wp:positionH>
                <wp:positionV relativeFrom="paragraph">
                  <wp:posOffset>69215</wp:posOffset>
                </wp:positionV>
                <wp:extent cx="735965" cy="236855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,00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8.65pt;mso-wrap-distance-left:9.05pt;mso-wrap-distance-right:9.05pt;mso-wrap-distance-top:0pt;mso-wrap-distance-bottom:0pt;margin-top:5.45pt;mso-position-vertical-relative:text;margin-left:66.95pt;mso-position-horizontal-relative:text">
                <v:fill opacity="0f"/>
                <v:textbox inset="0.000694444444444445in,0.0125in,0.000694444444444445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57705</wp:posOffset>
                </wp:positionH>
                <wp:positionV relativeFrom="paragraph">
                  <wp:posOffset>69215</wp:posOffset>
                </wp:positionV>
                <wp:extent cx="735965" cy="236855"/>
                <wp:effectExtent l="0" t="0" r="0" b="0"/>
                <wp:wrapNone/>
                <wp:docPr id="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20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8.65pt;mso-wrap-distance-left:9.05pt;mso-wrap-distance-right:9.05pt;mso-wrap-distance-top:0pt;mso-wrap-distance-bottom:0pt;margin-top:5.45pt;mso-position-vertical-relative:text;margin-left:154.15pt;mso-position-horizontal-relative:text">
                <v:fill opacity="0f"/>
                <v:textbox inset="0.000694444444444445in,0.0125in,0.000694444444444445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9,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97555</wp:posOffset>
                </wp:positionH>
                <wp:positionV relativeFrom="paragraph">
                  <wp:posOffset>69215</wp:posOffset>
                </wp:positionV>
                <wp:extent cx="735965" cy="236855"/>
                <wp:effectExtent l="0" t="0" r="0" b="0"/>
                <wp:wrapNone/>
                <wp:docPr id="8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,60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8.65pt;mso-wrap-distance-left:9.05pt;mso-wrap-distance-right:9.05pt;mso-wrap-distance-top:0pt;mso-wrap-distance-bottom:0pt;margin-top:5.45pt;mso-position-vertical-relative:text;margin-left:259.65pt;mso-position-horizontal-relative:text">
                <v:fill opacity="0f"/>
                <v:textbox inset="0.000694444444444445in,0.0125in,0.000694444444444445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7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14520</wp:posOffset>
                </wp:positionH>
                <wp:positionV relativeFrom="paragraph">
                  <wp:posOffset>69215</wp:posOffset>
                </wp:positionV>
                <wp:extent cx="735965" cy="236855"/>
                <wp:effectExtent l="0" t="0" r="0" b="0"/>
                <wp:wrapNone/>
                <wp:docPr id="9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50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8.65pt;mso-wrap-distance-left:9.05pt;mso-wrap-distance-right:9.05pt;mso-wrap-distance-top:0pt;mso-wrap-distance-bottom:0pt;margin-top:5.45pt;mso-position-vertical-relative:text;margin-left:347.6pt;mso-position-horizontal-relative:text">
                <v:fill opacity="0f"/>
                <v:textbox inset="0.000694444444444445in,0.0125in,0.000694444444444445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5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05730</wp:posOffset>
                </wp:positionH>
                <wp:positionV relativeFrom="paragraph">
                  <wp:posOffset>69215</wp:posOffset>
                </wp:positionV>
                <wp:extent cx="735965" cy="236855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00</w:t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8.65pt;mso-wrap-distance-left:9.05pt;mso-wrap-distance-right:9.05pt;mso-wrap-distance-top:0pt;mso-wrap-distance-bottom:0pt;margin-top:5.45pt;mso-position-vertical-relative:text;margin-left:409.9pt;mso-position-horizontal-relative:text">
                <v:fill opacity="0f"/>
                <v:textbox inset="0.000694444444444445in,0.0125in,0.000694444444444445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485</wp:posOffset>
                </wp:positionH>
                <wp:positionV relativeFrom="paragraph">
                  <wp:posOffset>104775</wp:posOffset>
                </wp:positionV>
                <wp:extent cx="583755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8.25pt" to="475.1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0190</wp:posOffset>
                </wp:positionH>
                <wp:positionV relativeFrom="paragraph">
                  <wp:posOffset>-19050</wp:posOffset>
                </wp:positionV>
                <wp:extent cx="5837555" cy="3075940"/>
                <wp:effectExtent l="1905" t="0" r="1905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7400" cy="3075840"/>
                          <a:chOff x="0" y="0"/>
                          <a:chExt cx="5837400" cy="3075840"/>
                        </a:xfrm>
                      </wpg:grpSpPr>
                      <wps:wsp>
                        <wps:cNvSpPr txBox="1"/>
                        <wps:spPr>
                          <a:xfrm>
                            <a:off x="1542240" y="720"/>
                            <a:ext cx="341064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Profil 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94120"/>
                            <a:ext cx="58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1760"/>
                            <a:ext cx="58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47320"/>
                            <a:ext cx="58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8720"/>
                            <a:ext cx="58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320" y="0"/>
                            <a:ext cx="0" cy="307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233640"/>
                            <a:ext cx="0" cy="28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2560" y="536040"/>
                            <a:ext cx="0" cy="253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8760" y="830520"/>
                            <a:ext cx="0" cy="224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3720" y="233640"/>
                            <a:ext cx="0" cy="28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6920"/>
                            <a:ext cx="58374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080"/>
                            <a:ext cx="58374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9040"/>
                            <a:ext cx="58374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58374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920" y="150480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3,3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47440" y="150480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3,0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51760" y="150480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2,0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66240" y="150480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2,0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73000" y="150480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3,0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2797200"/>
                            <a:ext cx="6300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,8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2797200"/>
                            <a:ext cx="7358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,0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2720" y="2797920"/>
                            <a:ext cx="7358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,2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2280" y="2797200"/>
                            <a:ext cx="7358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,00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920" y="201888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,5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47440" y="201888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,2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51760" y="201888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,2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66240" y="201888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,2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373000" y="2018880"/>
                            <a:ext cx="4330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,20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120" y="547200"/>
                            <a:ext cx="516780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8" h="695">
                                <a:moveTo>
                                  <a:pt x="0" y="0"/>
                                </a:moveTo>
                                <a:lnTo>
                                  <a:pt x="977" y="232"/>
                                </a:lnTo>
                                <a:lnTo>
                                  <a:pt x="2430" y="695"/>
                                </a:lnTo>
                                <a:lnTo>
                                  <a:pt x="5438" y="695"/>
                                </a:lnTo>
                                <a:lnTo>
                                  <a:pt x="8138" y="232"/>
                                </a:lnTo>
                                <a:lnTo>
                                  <a:pt x="8125" y="23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7pt;margin-top:-1.5pt;width:459.6pt;height:242.15pt" coordorigin="394,-30" coordsize="9192,4843">
                <v:shape id="shape_0" fillcolor="white" stroked="f" o:allowincell="f" style="position:absolute;left:2823;top:-29;width:537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Profil P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4,4685" to="9586,4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,4004" to="9586,4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,3194" to="9586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,2409" to="9586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6,-30" to="1166,48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45,338" to="2145,48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5,814" to="3595,48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97,1278" to="6597,48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82,338" to="9282,48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4,1981" to="9586,198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94,1531" to="9586,153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94,1055" to="9586,105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94,545" to="9586,545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719;top:2339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3,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2339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3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3;top:2339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2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8;top:2339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2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6;top:2339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3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;top:4375;width:99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,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4375;width:1158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9;top:4376;width:1158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7;top:4375;width:1158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149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,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3149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3;top:3149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8;top:3149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6;top:3149;width:681;height:33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,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138,695" path="m0,0l977,232l2430,695l5438,695l8138,232l8125,232e" stroked="t" o:allowincell="f" style="position:absolute;left:1155;top:832;width:8137;height:694;mso-wrap-style:none;v-text-anchor:middle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6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alcul des cubatures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299835" cy="2841625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1480"/>
                          <a:chOff x="0" y="0"/>
                          <a:chExt cx="6300000" cy="284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00000" cy="28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19040" y="0"/>
                            <a:ext cx="5318640" cy="2416680"/>
                          </a:xfrm>
                        </wpg:grpSpPr>
                        <wps:wsp>
                          <wps:cNvSpPr/>
                          <wps:spPr>
                            <a:xfrm>
                              <a:off x="314280" y="163800"/>
                              <a:ext cx="5004360" cy="22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81" h="3548">
                                  <a:moveTo>
                                    <a:pt x="527" y="141"/>
                                  </a:moveTo>
                                  <a:lnTo>
                                    <a:pt x="1094" y="308"/>
                                  </a:lnTo>
                                  <a:lnTo>
                                    <a:pt x="1543" y="411"/>
                                  </a:lnTo>
                                  <a:lnTo>
                                    <a:pt x="2275" y="334"/>
                                  </a:lnTo>
                                  <a:lnTo>
                                    <a:pt x="3008" y="128"/>
                                  </a:lnTo>
                                  <a:lnTo>
                                    <a:pt x="3537" y="128"/>
                                  </a:lnTo>
                                  <a:lnTo>
                                    <a:pt x="4165" y="282"/>
                                  </a:lnTo>
                                  <a:lnTo>
                                    <a:pt x="4961" y="385"/>
                                  </a:lnTo>
                                  <a:lnTo>
                                    <a:pt x="5940" y="334"/>
                                  </a:lnTo>
                                  <a:lnTo>
                                    <a:pt x="6917" y="128"/>
                                  </a:lnTo>
                                  <a:lnTo>
                                    <a:pt x="7573" y="0"/>
                                  </a:lnTo>
                                  <a:lnTo>
                                    <a:pt x="7727" y="437"/>
                                  </a:lnTo>
                                  <a:lnTo>
                                    <a:pt x="7765" y="617"/>
                                  </a:lnTo>
                                  <a:lnTo>
                                    <a:pt x="7695" y="1208"/>
                                  </a:lnTo>
                                  <a:lnTo>
                                    <a:pt x="7765" y="1838"/>
                                  </a:lnTo>
                                  <a:lnTo>
                                    <a:pt x="7791" y="1954"/>
                                  </a:lnTo>
                                  <a:lnTo>
                                    <a:pt x="7804" y="2116"/>
                                  </a:lnTo>
                                  <a:lnTo>
                                    <a:pt x="7695" y="2687"/>
                                  </a:lnTo>
                                  <a:lnTo>
                                    <a:pt x="7804" y="2957"/>
                                  </a:lnTo>
                                  <a:lnTo>
                                    <a:pt x="7881" y="3381"/>
                                  </a:lnTo>
                                  <a:lnTo>
                                    <a:pt x="6480" y="3394"/>
                                  </a:lnTo>
                                  <a:lnTo>
                                    <a:pt x="4950" y="3548"/>
                                  </a:lnTo>
                                  <a:lnTo>
                                    <a:pt x="2931" y="3510"/>
                                  </a:lnTo>
                                  <a:lnTo>
                                    <a:pt x="1645" y="3535"/>
                                  </a:lnTo>
                                  <a:lnTo>
                                    <a:pt x="360" y="3535"/>
                                  </a:lnTo>
                                  <a:lnTo>
                                    <a:pt x="84" y="3535"/>
                                  </a:lnTo>
                                  <a:lnTo>
                                    <a:pt x="0" y="2134"/>
                                  </a:lnTo>
                                  <a:lnTo>
                                    <a:pt x="128" y="1362"/>
                                  </a:lnTo>
                                  <a:lnTo>
                                    <a:pt x="0" y="501"/>
                                  </a:lnTo>
                                  <a:lnTo>
                                    <a:pt x="115" y="167"/>
                                  </a:lnTo>
                                  <a:lnTo>
                                    <a:pt x="575" y="128"/>
                                  </a:lnTo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685800"/>
                              <a:ext cx="3950280" cy="13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685800"/>
                              <a:ext cx="3950280" cy="685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677520"/>
                              <a:ext cx="450540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370160"/>
                              <a:ext cx="450540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2041560"/>
                              <a:ext cx="450540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55120"/>
                              <a:ext cx="63000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Black" w:hAnsi="Arial Black" w:eastAsia="Times New Roman" w:cs="Arial Black"/>
                                    <w:color w:val="0000FF"/>
                                    <w:lang w:val="fr-F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Arial Black" w:hAnsi="Arial Black" w:eastAsia="Times New Roman" w:cs="Arial Black"/>
                                    <w:color w:val="0000FF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" y="1232640"/>
                              <a:ext cx="63000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Black" w:hAnsi="Arial Black" w:eastAsia="Times New Roman" w:cs="Arial Black"/>
                                    <w:color w:val="0000FF"/>
                                    <w:lang w:val="fr-F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Arial Black" w:hAnsi="Arial Black" w:eastAsia="Times New Roman" w:cs="Arial Black"/>
                                    <w:color w:val="0000FF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10160"/>
                              <a:ext cx="63000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 Black" w:hAnsi="Arial Black" w:eastAsia="Times New Roman" w:cs="Arial Black"/>
                                    <w:color w:val="0000FF"/>
                                    <w:lang w:val="fr-FR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Arial Black" w:hAnsi="Arial Black" w:eastAsia="Times New Roman" w:cs="Arial Black"/>
                                    <w:color w:val="0000FF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2880" y="0"/>
                              <a:ext cx="914400" cy="245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urface S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2880" y="685800"/>
                              <a:ext cx="914400" cy="245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urface S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2880" y="1370160"/>
                              <a:ext cx="914400" cy="245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urface S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05pt;height:223.75pt" coordorigin="0,0" coordsize="9921,4475">
                <v:rect id="shape_0" stroked="f" o:allowincell="f" style="position:absolute;left:0;top:0;width:9920;height:44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60;top:0;width:8376;height:3806">
                  <v:shape id="shape_0" coordsize="7881,3548" path="m527,141l1094,308l1543,411l2275,334l3008,128l3537,128l4165,282l4961,385l5940,334l6917,128l7573,0l7727,437l7765,617l7695,1208l7765,1838l7791,1954l7804,2116l7695,2687l7804,2957l7881,3381l6480,3394l4950,3548l2931,3510l1645,3535l360,3535l84,3535l0,2134l128,1362l0,501l115,167l575,128e" fillcolor="#eaeaea" stroked="t" o:allowincell="f" style="position:absolute;left:1155;top:258;width:7880;height:3547;mso-wrap-style:none;v-text-anchor:middle;mso-position-horizontal-relative:char">
                    <v:fill o:detectmouseclick="t" type="solid" color2="#151515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1915;top:1080;width:6220;height:213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1915;top:1080;width:6220;height:1078;mso-wrap-style:none;v-text-anchor:middle;mso-position-horizontal-relative:char">
                    <v:imagedata r:id="rId7" o:detectmouseclick="t"/>
                    <v:stroke color="black" weight="9360" joinstyle="miter" endcap="flat"/>
                    <w10:wrap type="none"/>
                  </v:rect>
                  <v:line id="shape_0" from="1515,1067" to="8609,1067" stroked="t" o:allowincell="f" style="position:absolute;mso-position-horizontal-relative:char">
                    <v:stroke color="blue" weight="28440" dashstyle="longdashdot" joinstyle="miter" endcap="flat"/>
                    <v:fill o:detectmouseclick="t" on="false"/>
                    <w10:wrap type="none"/>
                  </v:line>
                  <v:line id="shape_0" from="1515,2158" to="8609,2158" stroked="t" o:allowincell="f" style="position:absolute;mso-position-horizontal-relative:char">
                    <v:stroke color="blue" weight="28440" dashstyle="longdashdot" joinstyle="miter" endcap="flat"/>
                    <v:fill o:detectmouseclick="t" on="false"/>
                    <w10:wrap type="none"/>
                  </v:line>
                  <v:line id="shape_0" from="1515,3215" to="8609,3215" stroked="t" o:allowincell="f" style="position:absolute;mso-position-horizontal-relative:char">
                    <v:stroke color="blue" weight="28440" dashstyle="longdashdot" joinstyle="miter" endcap="flat"/>
                    <v:fill o:detectmouseclick="t" on="false"/>
                    <w10:wrap type="none"/>
                  </v:line>
                  <v:shape id="shape_0" stroked="f" o:allowincell="f" style="position:absolute;left:660;top:874;width:991;height:3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Black" w:hAnsi="Arial Black" w:eastAsia="Times New Roman" w:cs="Arial Black"/>
                              <w:color w:val="0000FF"/>
                              <w:lang w:val="fr-F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Arial Black" w:hAnsi="Arial Black" w:eastAsia="Times New Roman" w:cs="Arial Black"/>
                              <w:color w:val="0000FF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;top:1941;width:991;height:3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Black" w:hAnsi="Arial Black" w:eastAsia="Times New Roman" w:cs="Arial Black"/>
                              <w:color w:val="0000FF"/>
                              <w:lang w:val="fr-F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Arial Black" w:hAnsi="Arial Black" w:eastAsia="Times New Roman" w:cs="Arial Black"/>
                              <w:color w:val="0000FF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;top:3008;width:991;height:3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 Black" w:hAnsi="Arial Black" w:eastAsia="Times New Roman" w:cs="Arial Black"/>
                              <w:color w:val="0000FF"/>
                              <w:lang w:val="fr-FR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Arial Black" w:hAnsi="Arial Black" w:eastAsia="Times New Roman" w:cs="Arial Black"/>
                              <w:color w:val="0000FF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stroked="t" o:allowincell="f" style="position:absolute;left:4633;top:0;width:1439;height:385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urface S</w:t>
                          </w: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startarrow="block" startarrowwidth="medium" startarrowlength="medium" joinstyle="miter" endcap="flat"/>
                    <w10:wrap type="none"/>
                  </v:shape>
                  <v:shape id="shape_0" stroked="t" o:allowincell="f" style="position:absolute;left:4633;top:1080;width:1439;height:385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urface S</w:t>
                          </w: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9360" startarrow="block" startarrowwidth="medium" startarrowlength="medium" joinstyle="miter" endcap="flat"/>
                    <w10:wrap type="none"/>
                  </v:shape>
                  <v:shape id="shape_0" stroked="t" o:allowincell="f" style="position:absolute;left:4633;top:2158;width:1439;height:385;mso-wrap-style:square;v-text-anchor:top;mso-position-horizontal-relative:char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urface S</w:t>
                          </w: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startarrow="block" startarrowwidth="medium" startarrowlength="medium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 de S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 : Surface du profil P</w:t>
      </w:r>
      <w:r>
        <w:rPr>
          <w:rFonts w:cs="Arial" w:ascii="Arial" w:hAnsi="Arial"/>
          <w:sz w:val="22"/>
          <w:szCs w:val="22"/>
          <w:vertAlign w:val="subscript"/>
        </w:rPr>
        <w:t>1</w: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Arial" w:ascii="Arial" w:hAnsi="Arial"/>
          <w:sz w:val="22"/>
          <w:szCs w:val="22"/>
        </w:rPr>
        <w:t xml:space="preserve">= </w:t>
      </w:r>
      <w:r>
        <w:rPr>
          <w:b/>
          <w:bCs/>
          <w:sz w:val="22"/>
          <w:szCs w:val="22"/>
        </w:rPr>
        <w:t>64,40</w:t>
      </w:r>
      <w:r>
        <w:rPr>
          <w:sz w:val="22"/>
          <w:szCs w:val="22"/>
        </w:rPr>
        <w:t xml:space="preserve"> m²</w:t>
      </w:r>
    </w:p>
    <w:p>
      <w:pPr>
        <w:pStyle w:val="Normal"/>
        <w:ind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ême calcul pour les autres profils</w:t>
      </w:r>
    </w:p>
    <w:p>
      <w:pPr>
        <w:pStyle w:val="Normal"/>
        <w:spacing w:before="120" w:after="0"/>
        <w:ind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me à excaver :</w:t>
      </w:r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ât A : V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ât B : V</w:t>
      </w:r>
      <w:r>
        <w:rPr>
          <w:rFonts w:cs="Arial" w:ascii="Arial" w:hAnsi="Arial"/>
          <w:sz w:val="22"/>
          <w:szCs w:val="22"/>
          <w:vertAlign w:val="subscript"/>
        </w:rPr>
        <w:t>B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ind w:right="567" w:hanging="0"/>
        <w:rPr/>
      </w:pPr>
      <w:r>
        <w:rPr>
          <w:rFonts w:cs="Arial" w:ascii="Arial" w:hAnsi="Arial"/>
          <w:sz w:val="22"/>
          <w:szCs w:val="22"/>
        </w:rPr>
        <w:t>Ajouter 245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pour les talus.</w:t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09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jc w:val="center"/>
      <w:rPr/>
    </w:pPr>
    <w:r>
      <w:rPr>
        <w:rFonts w:cs="Arial" w:ascii="Arial" w:hAnsi="Arial"/>
        <w:sz w:val="18"/>
        <w:szCs w:val="18"/>
      </w:rPr>
      <w:t xml:space="preserve">- </w:t>
    </w:r>
    <w:r>
      <w:rPr>
        <w:rStyle w:val="PageNumber"/>
        <w:rFonts w:cs="Arial" w:ascii="Arial" w:hAnsi="Arial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bCs/>
        <w:rFonts w:cs="Arial" w:ascii="Arial" w:hAnsi="Arial"/>
      </w:rPr>
      <w:t>7</w:t>
    </w:r>
    <w:r>
      <w:rPr>
        <w:rStyle w:val="PageNumber"/>
        <w:sz w:val="18"/>
        <w:b/>
        <w:szCs w:val="18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2" w:color="000000"/>
      </w:pBdr>
      <w:tabs>
        <w:tab w:val="clear" w:pos="9072"/>
        <w:tab w:val="center" w:pos="4536" w:leader="none"/>
        <w:tab w:val="right" w:pos="9498" w:leader="none"/>
      </w:tabs>
      <w:jc w:val="center"/>
      <w:rPr>
        <w:rFonts w:ascii="Arial Black" w:hAnsi="Arial Black" w:cs="Arial"/>
        <w:lang w:val="nl-NL"/>
      </w:rPr>
    </w:pPr>
    <w:r>
      <w:rPr>
        <w:rFonts w:cs="Arial" w:ascii="Arial Black" w:hAnsi="Arial Black"/>
        <w:lang w:val="nl-NL"/>
      </w:rPr>
      <w:t>Métr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3399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eastAsia="Times New Roman" w:cs="Times New Roman"/>
      <w:b w:val="false"/>
    </w:rPr>
  </w:style>
  <w:style w:type="character" w:styleId="WW8Num4z1">
    <w:name w:val="WW8Num4z1"/>
    <w:qFormat/>
    <w:rPr>
      <w:rFonts w:ascii="Symbol" w:hAnsi="Symbol" w:eastAsia="Times New Roman" w:cs="Times New Roman"/>
      <w:b w:val="false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color w:val="FF0000"/>
      <w:sz w:val="20"/>
    </w:rPr>
  </w:style>
  <w:style w:type="paragraph" w:styleId="Ocr11j">
    <w:name w:val="Ocr11j"/>
    <w:basedOn w:val="Normal"/>
    <w:qFormat/>
    <w:pPr>
      <w:jc w:val="both"/>
    </w:pPr>
    <w:rPr>
      <w:sz w:val="22"/>
      <w:szCs w:val="20"/>
    </w:rPr>
  </w:style>
  <w:style w:type="paragraph" w:styleId="Ocr11l">
    <w:name w:val="Ocr11l"/>
    <w:basedOn w:val="Normal"/>
    <w:qFormat/>
    <w:pPr/>
    <w:rPr>
      <w:sz w:val="22"/>
      <w:szCs w:val="20"/>
    </w:rPr>
  </w:style>
  <w:style w:type="paragraph" w:styleId="Ocr16bl">
    <w:name w:val="Ocr16bl"/>
    <w:basedOn w:val="Normal"/>
    <w:qFormat/>
    <w:pPr/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4:56:00Z</dcterms:created>
  <dc:creator>....</dc:creator>
  <dc:description/>
  <dc:language>en-US</dc:language>
  <cp:lastModifiedBy>AP</cp:lastModifiedBy>
  <cp:lastPrinted>2004-06-04T11:21:00Z</cp:lastPrinted>
  <dcterms:modified xsi:type="dcterms:W3CDTF">2004-08-03T20:25:00Z</dcterms:modified>
  <cp:revision>17</cp:revision>
  <dc:subject/>
  <dc:title>DOCUMENT DE COURS</dc:title>
</cp:coreProperties>
</file>